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kument składa tylko Wykonawca, którego oferta została uznana, jako najwyżej oceniona oraz na wezwanie Zamawiającego w terminie przez niego wyznaczonym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6</w:t>
      </w:r>
    </w:p>
    <w:p>
      <w:pPr>
        <w:pStyle w:val="Heading8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DOLNOŚĆ ZAWODOW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115</wp:posOffset>
                </wp:positionV>
                <wp:extent cx="2680335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</w:tblGrid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422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50.4pt;mso-wrap-distance-left:0pt;mso-wrap-distance-right:7.05pt;mso-wrap-distance-top:0pt;mso-wrap-distance-bottom:0pt;margin-top:2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</w:tblGrid>
                      <w:tr>
                        <w:trPr>
                          <w:trHeight w:val="998" w:hRule="exact"/>
                        </w:trPr>
                        <w:tc>
                          <w:tcPr>
                            <w:tcW w:w="422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lang w:eastAsia="pl-PL"/>
        </w:rPr>
        <w:t>Wykaz usług wykonanych, a w przypadku świadczeń powtarzających się lub ciągłych również wykonywanych, w okresie ostatnich pięciu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Wykonawca spełni warunki w zakresie </w:t>
      </w:r>
      <w:r>
        <w:rPr>
          <w:rFonts w:cs="Times New Roman" w:ascii="Times New Roman" w:hAnsi="Times New Roman"/>
          <w:b/>
        </w:rPr>
        <w:t>zdolności zawodowej,</w:t>
      </w:r>
      <w:r>
        <w:rPr>
          <w:rFonts w:cs="Times New Roman" w:ascii="Times New Roman" w:hAnsi="Times New Roman"/>
        </w:rPr>
        <w:t xml:space="preserve"> jeżel</w:t>
      </w:r>
      <w:r>
        <w:rPr>
          <w:rFonts w:eastAsia="TimesNewRoman;MS Mincho" w:cs="Times New Roman" w:ascii="Times New Roman" w:hAnsi="Times New Roman"/>
          <w:lang w:eastAsia="pl-PL"/>
        </w:rPr>
        <w:t xml:space="preserve">i wykaże, że wykonał w </w:t>
      </w:r>
      <w:r>
        <w:rPr>
          <w:rFonts w:cs="Times New Roman" w:ascii="Times New Roman" w:hAnsi="Times New Roman"/>
        </w:rPr>
        <w:t xml:space="preserve">okresie ostatnich pięciu lat przed upływem terminu składania ofert minimum </w:t>
      </w:r>
      <w:bookmarkStart w:id="0" w:name="_Hlk216081983"/>
      <w:r>
        <w:rPr>
          <w:rFonts w:cs="Times New Roman" w:ascii="Times New Roman" w:hAnsi="Times New Roman"/>
          <w:color w:val="000000"/>
        </w:rPr>
        <w:t xml:space="preserve">2 usługi polegające na przeprowadzeniu badań konserwatorskich budynków wpisanych do rejestru zabytków </w:t>
      </w:r>
      <w:r>
        <w:rPr>
          <w:rFonts w:cs="Times New Roman" w:ascii="Times New Roman" w:hAnsi="Times New Roman"/>
        </w:rPr>
        <w:t xml:space="preserve">lub ujętych </w:t>
        <w:br/>
        <w:t>w gminnej ewidencji zabytków</w:t>
      </w:r>
      <w:r>
        <w:rPr>
          <w:rFonts w:cs="Times New Roman" w:ascii="Times New Roman" w:hAnsi="Times New Roman"/>
          <w:color w:val="000000"/>
        </w:rPr>
        <w:t xml:space="preserve"> i opracowaniu na ich podstawie programów</w:t>
      </w:r>
      <w:r>
        <w:rPr>
          <w:rFonts w:cs="Times New Roman" w:ascii="Times New Roman" w:hAnsi="Times New Roman"/>
          <w:iCs/>
          <w:color w:val="000000"/>
        </w:rPr>
        <w:t xml:space="preserve"> prac konserwatorskich dla ww. budynków </w:t>
      </w:r>
      <w:r>
        <w:rPr>
          <w:rFonts w:cs="Times New Roman" w:ascii="Times New Roman" w:hAnsi="Times New Roman"/>
        </w:rPr>
        <w:t xml:space="preserve">o wartości </w:t>
      </w:r>
      <w:bookmarkEnd w:id="0"/>
      <w:r>
        <w:rPr>
          <w:rFonts w:cs="Times New Roman" w:ascii="Times New Roman" w:hAnsi="Times New Roman"/>
        </w:rPr>
        <w:t xml:space="preserve">minimum 25.000 </w:t>
      </w:r>
      <w:r>
        <w:rPr>
          <w:rFonts w:cs="Times New Roman" w:ascii="Times New Roman" w:hAnsi="Times New Roman"/>
          <w:color w:val="000000"/>
        </w:rPr>
        <w:t>zł brutto, każda z tych dwóch usług</w:t>
      </w:r>
      <w:r>
        <w:rPr/>
        <w:t>.</w:t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68"/>
        <w:gridCol w:w="1444"/>
        <w:gridCol w:w="1948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  <w:u w:val="single"/>
              </w:rPr>
            </w:pPr>
            <w:bookmarkStart w:id="1" w:name="_Hlk484164355"/>
            <w:bookmarkStart w:id="2" w:name="_Hlk484164326"/>
            <w:bookmarkEnd w:id="1"/>
            <w:bookmarkEnd w:id="2"/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Lp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Opis opracowanych programów prac konserwatorskich i restauratorskich</w:t>
            </w:r>
          </w:p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Data wykonania opracowania</w:t>
            </w:r>
          </w:p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(dd/mm/rrrr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Zamawiając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Podmiot na rzecz którego usługa została wykonana (nazwa podmiotu, dane adresowe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</w:rPr>
              <w:t>)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opracowania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Lokalizacja obiektu, dla którego wykonano opracowani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udynek indywidualnie wpisany do rejestru zabytków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udynek ujęty w Gminnej Ewidencji Zabytków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usług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enie badań konserwatorskich - TAK/NIE*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racowanie programu prac konserwatorskich i restauratorskich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/NIE*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182" w:hanging="18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Pozwolenie na prowadzenie badań konserwatorskich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(dotyczy budynków indywidualnie wpisanych do rejestru zabytków) – TAK/NIE*</w:t>
            </w:r>
          </w:p>
          <w:p>
            <w:pPr>
              <w:pStyle w:val="Normal"/>
              <w:spacing w:before="120" w:after="0"/>
              <w:ind w:left="182" w:hanging="0"/>
              <w:contextualSpacing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umer pozwolenia: ………………………………………</w:t>
            </w:r>
          </w:p>
          <w:p>
            <w:pPr>
              <w:pStyle w:val="Normal"/>
              <w:spacing w:before="120" w:after="0"/>
              <w:ind w:left="182" w:hanging="0"/>
              <w:contextualSpacing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Data wydania pozwolenia:……………………………….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60"/>
              <w:ind w:left="182" w:hanging="182"/>
              <w:contextualSpacing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Wartość wykonanej usługi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: ……… zł brutto,  </w:t>
              <w:br/>
              <w:t xml:space="preserve">w tym wartość opracowania dotyczącego spełnienia warunku udziału </w:t>
              <w:br/>
              <w:t>w postepowaniu…………….. zł brutt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u w:val="single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" w:hanging="0"/>
              <w:rPr>
                <w:rFonts w:ascii="Times New Roman" w:hAnsi="Times New Roman" w:cs="Times New Roman"/>
                <w:spacing w:val="4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u w:val="single"/>
              </w:rPr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" w:hanging="0"/>
              <w:jc w:val="center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5" w:hanging="175"/>
              <w:contextualSpacing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>Nazwa opracowania</w:t>
            </w:r>
          </w:p>
          <w:p>
            <w:pPr>
              <w:pStyle w:val="Normal"/>
              <w:spacing w:before="0" w:after="0"/>
              <w:ind w:left="182" w:hanging="182"/>
              <w:contextualSpacing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8"/>
                <w:szCs w:val="18"/>
              </w:rPr>
              <w:t xml:space="preserve">Lokalizacja obiektu, dla którego wykonano opracowani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ejscowość, ulica, nr administracyjny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chrona konserwatorsk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udynek indywidualnie wpisany do rejestru zabytków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spacing w:lineRule="auto" w:line="276" w:before="0" w:after="0"/>
              <w:ind w:left="462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Nr rejestru zabytków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Budynek ujęty w Gminnej Ewidencji Zabytków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TAK/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60" w:after="0"/>
              <w:ind w:left="182" w:hanging="182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Zakres usług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prowadzenie badań konserwatorskich - TAK/NIE*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0"/>
              <w:ind w:left="462" w:hanging="284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racowanie programu prac konserwatorskich i restauratorskich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AK/NIE*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60"/>
              <w:ind w:left="182" w:hanging="18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Pozwolenie na prowadzenie badań konserwatorskich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 (dotyczy budynków indywidualnie wpisanych do rejestru zabytków) – TAK/NIE*</w:t>
            </w:r>
          </w:p>
          <w:p>
            <w:pPr>
              <w:pStyle w:val="Normal"/>
              <w:spacing w:before="120" w:after="160"/>
              <w:ind w:left="182" w:hanging="0"/>
              <w:contextualSpacing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Numer pozwolenia: ………………………………………</w:t>
            </w:r>
          </w:p>
          <w:p>
            <w:pPr>
              <w:pStyle w:val="Normal"/>
              <w:spacing w:before="120" w:after="160"/>
              <w:ind w:left="18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Data wydania pozwolenia:………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18"/>
                <w:szCs w:val="18"/>
              </w:rPr>
              <w:t>Wartość wykonanej usługi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: ……… zł brutto,  </w:t>
              <w:br/>
              <w:t xml:space="preserve">w tym wartość opracowania dotyczącego spełnienia warunku udziału </w:t>
              <w:br/>
              <w:t>w postepowaniu…………….. zł brutt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</w:r>
          </w:p>
        </w:tc>
      </w:tr>
    </w:tbl>
    <w:p>
      <w:pPr>
        <w:pStyle w:val="Akapitzlist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>Dowodami, o których mowa powyżej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NewRoman;MS Mincho" w:cs="Times New Roman" w:ascii="Times New Roman" w:hAnsi="Times New Roman"/>
          <w:lang w:eastAsia="pl-PL"/>
        </w:rPr>
        <w:t xml:space="preserve">referencje bądź inne dokumenty sporządzone przez podmiot, na rzecz którego usługi zostały wykonane, </w:t>
        <w:br/>
        <w:t>a w przypadku świadczeń powtarzających się lub ciągłych są wykonywan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  <w:t>oświadczenie wykonawcy, jeżeli z przyczyn niezależnych od niego nie jest w stanie uzyskać  dokumentów określonych powyż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;MS Mincho" w:cs="Times New Roman" w:ascii="Times New Roman" w:hAnsi="Times New Roman"/>
          <w:lang w:eastAsia="pl-PL"/>
        </w:rPr>
        <w:t xml:space="preserve">W przypadku świadczeń powtarzających się lub ciągłych nadal wykonywanych referencje bądź inne dokumenty potwierdzające ich należyte wykonywanie powinny być wystawione w okresie ostatnich </w:t>
        <w:br/>
        <w:t>3 miesięcy.</w:t>
      </w:r>
    </w:p>
    <w:p>
      <w:pPr>
        <w:pStyle w:val="Akapitzlist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NewRoman;MS Mincho" w:cs="Times New Roman"/>
          <w:lang w:eastAsia="pl-PL"/>
        </w:rPr>
      </w:pPr>
      <w:r>
        <w:rPr>
          <w:rFonts w:eastAsia="TimesNewRoman;MS Mincho" w:cs="Times New Roman" w:ascii="Times New Roman" w:hAnsi="Times New Roman"/>
          <w:lang w:eastAsia="pl-PL"/>
        </w:rPr>
      </w:r>
    </w:p>
    <w:p>
      <w:pPr>
        <w:pStyle w:val="Akapitzlist"/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W przypadku podania wartości usług przez Wykonawcę w walucie zagranicznej, Zamawiający przeliczy wartość  usług z waluty zagranicznej na złotówki po kursie średnim NBP z dnia ogłoszenia o zamówieniu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przypadku Wykonawców, którzy będą wspólnie ubiegali się o udzielenie zamówienia ww. warunek nie będzie podlegał sumowaniu. Realizacją wymaganych usług winien wykazać się Wykonawca składający ofertę albo, co najmniej jeden z uczestników konsorcjum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arunek zdolności zawodowej w zakresie doświadczenia nie będzie spełniony, jeżeli uczestnicy konsorcjum w sumie wykażą zrealizowanie dwóch ww. usług, ale żaden z nich nie wykona ich </w:t>
        <w:br/>
        <w:t>w wymaganej liczbie, tzn., że w przypadku wykazania przez jednego uczestnika konsorcjum jednej usługi a przez drugiego drugiej usługi, warunek dotyczący posiadania doświadczenia nie zostanie spełniony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świadczenie Wykonawcy, który wykonywał usługi w ramach konsorcjum, powinno być związane </w:t>
        <w:br/>
        <w:t>z faktycznym jego udziałem w ramach zrealizowanego zamówienia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 posiadający doświadczenie w konsorcjum powinien w wykazie usług potwierdzić, jaki zakres prac i jaki rodzaj oraz o jakiej wartości faktycznie zrealizował w ramach danego konsorcju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odmiot, na którego zdolności zawodowej w zakresie doświadczenia Wykonawca polega będzie musiał wykazać zrealizowanie 2 </w:t>
      </w:r>
      <w:r>
        <w:rPr>
          <w:rFonts w:cs="Times New Roman" w:ascii="Times New Roman" w:hAnsi="Times New Roman"/>
        </w:rPr>
        <w:t xml:space="preserve">usług </w:t>
      </w:r>
      <w:r>
        <w:rPr>
          <w:rFonts w:cs="Times New Roman" w:ascii="Times New Roman" w:hAnsi="Times New Roman"/>
          <w:iCs/>
        </w:rPr>
        <w:t>w zakresie określonym przez Zamawiającego w SWZ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</w:rPr>
        <w:t xml:space="preserve">Wykonawca </w:t>
      </w:r>
      <w:r>
        <w:rPr>
          <w:rFonts w:cs="Times New Roman" w:ascii="Times New Roman" w:hAnsi="Times New Roman"/>
        </w:rPr>
        <w:t>może w celu potwierdzenia spełniania warunków udziału w postępowaniu w stosownych sytuacjach oraz w odniesieniu do konkretnego zamówienia, lub jego części, polegać na zdolnościach zawodowych innych podmiotów udostępniających zasoby, niezależnie od charakteru prawnego łączących go z nim stosunków praw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„</w:t>
      </w:r>
      <w:r>
        <w:rPr>
          <w:rFonts w:cs="Times New Roman" w:ascii="Times New Roman" w:hAnsi="Times New Roman"/>
          <w:iCs/>
        </w:rPr>
        <w:t xml:space="preserve">Stosowna sytuacja” </w:t>
      </w:r>
      <w:r>
        <w:rPr>
          <w:rFonts w:cs="Times New Roman" w:ascii="Times New Roman" w:hAnsi="Times New Roman"/>
        </w:rPr>
        <w:t xml:space="preserve">wystąpi wyłącznie w przypadku, kied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284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5-10 ustawy pzp a także art. 7 ust. 1 ustawy z dnia 13 kwietnia 2022 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iCs/>
        </w:rPr>
        <w:t>t.j. Dz. U. z 2025 r. poz. 514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warunku dotyczącego zdolności zawodowej w zakresie doświadczenia, Wykonawcy mogą polegać na zdolności innych podmiotów, jeśli podmioty te zrealizują usługi, do realizacji, których te zdolności są wymagane.</w:t>
      </w:r>
    </w:p>
    <w:p>
      <w:pPr>
        <w:pStyle w:val="Tekstpodstawowy2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Oświadczam/my, że wszystkie informacje podane w powyższym oświadczeniu są aktualne i zgodne </w:t>
        <w:br/>
        <w:t>z prawdą oraz zostały przedstawione z pełną świadomością konsekwencji wprowadzenia Zamawiającego w błąd przy przedstawianiu informacji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UWAGA!!!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sectPr>
      <w:footerReference w:type="default" r:id="rId2"/>
      <w:type w:val="nextPage"/>
      <w:pgSz w:w="11906" w:h="16838"/>
      <w:pgMar w:left="1276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720" w:hanging="0"/>
      <w:rPr/>
    </w:pPr>
    <w:r>
      <w:rPr/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3">
    <w:name w:val="WW8Num14z3"/>
    <w:qFormat/>
    <w:rPr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 Light" w:hAnsi="Calibri Light" w:eastAsia="Times New Roman" w:cs="Calibri Light"/>
      <w:color w:val="272727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30:00Z</dcterms:created>
  <dc:creator>Paprocka Daria</dc:creator>
  <dc:description/>
  <cp:keywords/>
  <dc:language>en-US</dc:language>
  <cp:lastModifiedBy>Bednarek Agata</cp:lastModifiedBy>
  <cp:lastPrinted>2023-08-02T11:45:00Z</cp:lastPrinted>
  <dcterms:modified xsi:type="dcterms:W3CDTF">2025-12-12T06:30:00Z</dcterms:modified>
  <cp:revision>41</cp:revision>
  <dc:subject/>
  <dc:title/>
</cp:coreProperties>
</file>